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ЛЮБОВЬ И БОЛЬ МОЯ, УКРАИНА</w:t>
      </w:r>
    </w:p>
    <w:p>
      <w:pPr>
        <w:pStyle w:val="TextBodyIndent"/>
        <w:rPr>
          <w:szCs w:val="24"/>
        </w:rPr>
      </w:pPr>
      <w:r>
        <w:rPr/>
        <w:t>Всего 13 лет тому назад, когда российские политические пигмеи, потерявшие разум от личных амбиций, разваливали историческую державу, даже они понимали, что отрыв Украины от России смерти подобен. Помнится, Б. Ельцин растерянно мямлил, что он не мыслит себе нового союза независимых государств без Украины. Вокруг России появились десятки клонированных ельциных, мёртвой хваткой вцепившихся в ручки президентских кресел. Истошно вопя о "самостийности" и "незалежности", они думают не о судьбах своих народов, а о личных и клановых интересах национальных "элит". Сколько бы ни твердили нам о том, что СНГ - это путь к единству народов бывшей великой России, пока это остаётся детской сказкой, которую нам рассказывают, чтобы убаюкать совесть и волю народов. Президенты наших стран чаще, чем надо, встречаются в разных форматах, без пиджаков, без галстуков, заученно улыбаются, похлопывают друг друга по плечу, но коэффициент полезного интеграционного действия остаётся мизерным. Особенно на фоне аналогичных процессов, протекающих в других регионах мира. Горечь наполняет сердце, когда думаю об Украине - прародине Российского государства, нашей общей купели, где мы приняли Православие, откуда пошла Русская земля.</w:t>
      </w:r>
    </w:p>
    <w:p>
      <w:pPr>
        <w:pStyle w:val="Normal"/>
        <w:rPr>
          <w:szCs w:val="24"/>
        </w:rPr>
      </w:pPr>
      <w:r>
        <w:rPr>
          <w:szCs w:val="24"/>
        </w:rPr>
      </w:r>
    </w:p>
    <w:p>
      <w:pPr>
        <w:pStyle w:val="Normal"/>
        <w:rPr/>
      </w:pPr>
      <w:r>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его 13 лет тому назад, когда российские политические пигмеи, потерявшие разум от личных амбиций, разваливали историческую державу, даже они понимали, что отрыв Украины от России смерти подобен. Помнится, Б. Ельцин растерянно мямлил, что он не мыслит себе нового союза независимых государств без Украины. Вокруг России появились десятки клонированных ельциных, мёртвой хваткой вцепившихся в ручки президентских кресел. Истошно вопя о "самостийности" и "незалежности", они думают не о судьбах своих народов, а о личных и клановых интересах национальных "элит". Сколько бы ни твердили нам о том, что СНГ - это путь к единству народов бывшей великой России, пока это остаётся детской сказкой, которую нам рассказывают, чтобы убаюкать совесть и волю народов. Президенты наших стран чаще, чем надо, встречаются в разных форматах, без пиджаков, без галстуков, заученно улыбаются, похлопывают друг друга по плечу, но коэффициент полезного интеграционного действия остаётся мизерным. Особенно на фоне аналогичных процессов, протекающих в других регионах мира. Горечь наполняет сердце, когда думаю об Украине - прародине Российского государства, нашей общей купели, где мы приняли Православие, откуда пошла Русская земл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всем недавно, 26-27 июня с.г. собрались президенты трёх славянских государств - Путин, Кучма и Лукашенко - у села Сеньковка Черниговской области Украины, где стоит давно и не ими воздвигнутый монумент "Дружбы народов", чтобы дежурно отметить праздник Славянского братства. 50 тысяч юношей и девушек, приехавших из трёх стран, с горящими глазами ждали вещих слов от господ президентов. Для них было устроено грандиозное представление, по ходу действия которого Игорь Святославович вместе с другими русскими князьями разбивает половцев. Вяло похлопали ладошками притомившиеся руководители и разъехались по домам, думать свои самостийные думы. Мы год от года всё меньше узнаём друг о друге. Почти 350 лет мы делили горе и радость пополам, а недавно чуть не вцепились в чубы друг другу из-за крохотной песчаной косы Тузлы в Керченском пролив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корости, 31 октября 2004 г., на Украине будут проведены очередные президентские выборы. Леонид Кучма исчерпал два отпущенных ему законом президентских срока и должен дать дорогу другим. На высший пост в государстве нацелились два основных претендента, два Виктора. Один из них действующий премьер-министр Виктор Янукович, которого считают продолжателем дела Кучмы, кандидатом, наиболее устраивающим Москву при нынешнем политическом безрыбье. Другой Виктор носит фамилию Ющенко, он более определёнен и категоричен в своих взглядах и высказываниях. Он возглавляет блок "Наша Украина" и его основной лозунг звучит так: "Подальше от России!". Это откровенный сторонник быстрейшего вступления Украины в НАТО, а потом в ЕС. Он даже женат не на украинской дивчине, а на американке (хотя она и носит украинскую фамилию), сотруднице госдепартамента США. Вообще надо заметить, что американцы старательно продвигают на президентские посты в постсоветских государствах людей, получивших образование или долго живших в США. В Литве заправляет Адамкус - до недавнего времени гражданин США, в Латвии - мадам Вике-Фрейберга, гражданка Канады, воспитанная в США, в Тбилиси - М. Саакашвили, женатый на голландке и выученный в США. Для Украины подобран Виктор Ющенко. За его победу ратуют все западные страны, западно-украинское бендеровское охвостье и, скажем откровенно, значительная часть политического бомонда, потирающего руки от перспективы приобщения к западным ценностям. Все униаты поддерживают Ющенко, который пока лидирует в президентской гонке, если верить результатам социологических опросов, обгоняя своего основного конкурента на 10-12%.</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усское население Украины, составляющее не менее 11 млн человек, относится к кандидатуре В. Ющенко отрицательно, его движение получило презрительную кличку "нашисты" (от "Наша Украина"), сходную с фашистами. Сейчас все силы предвыборного штаба Ющенко брошены на то, чтобы расколоть русских или посеять среди них сумятицу. Делается это до примитивности просто: скажем, созывается в г. Одессе так называемый межобластной съезд русских, на котором за приличное вознаграждение 80-100 человек ("делегатов") принимают некое заявление в поддержку кандидатуры В. Ющенко. Потом такие же "съезды" повторятся в других регионах компактного проживания русского населения, а пресса будет трубить изо дня в день о поддержке русскими кандидатуры Ющенк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 Ющенко всё понятно. В случае его избрания дрейф Украины в сторону Запада усилится. Никакого иного варианта в этом случае не предвидится. А вот что делает Россия, чьи геополитические и сугубо прагматические интересы поставлены на кон в этой избирательной гонке? Поразительно, но факт остаётся фактом - не делает ничего, как будто ситуация на Украине её не касается. Такое безразличие противоречит политической логике. Например, США считают для себя отношения с Канадой и Мексикой безусловно приоритетными. Последовательной политикой, проводимой на протяжении многих десятилетий, они добились того, что традиционно ненавидевшая американцев Мексика стала их союзницей, а мы безучастны к судьбе наших самых ближних соседей. У нас нет выверенной политики. Мы даже не знаем, кто отвечает за выработку и реализацию этой политики. Министерство по делам СНГ давно ликвидировано, МИД устранён от выработки политической линии, он только информационно сопровождает развивающиеся там процессы. Разведка взяла на себя обязательства не вести работу на территории государств-членов СНГ. Институт стран СНГ, действующий в Москве, является карманным учреждением московского мэра. Создаётся впечатление, что всё отдано на усмотрение Президента РФ, у которого и без того забот полон рот. Российское посольство в Киеве, возглавляемое косноязычным В. Черномырдиным, вряд ли способно стать мозговым центром по выработке такой политики. Вроде бы и никому дела нет до исхода президентских выборов на Украине. Российский бизнес, который активно вторгается в экономику Украины (газ, нефть, алюминий, недвижимость и пр.), по традиции преследует только свои узкокорпоративные цели. Опорой для какой-то созидательной пророссийской политики он не является, может быть, потому, что он не русский в своём большинстве, а космополитический, в отличие, например, от бизнеса американского, который всегда подпирает политику США в любом регио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верное, поэтому у России нет своих надёжных политических союзников на Украине, нет опорной партии или влиятельного общественного движения, сопоставимого с "Рухом", слабы информационные ресурсы и нет такого кандидата на пост президента, на которого можно было бы положиться в полной мере. И Л. Кучма и В. Янукович - оба относятся к тем политикам, про которых в народе говорят "и нашим и вашим". Не забывайте, что Л. Кучма подписал Соглашение о создании Единого экономического пространства с Россией, Белоруссией и Казахстаном, но при этом сделал письменную оговорку: "В той мере, в которой это соглашение не противоречит Конституции Украины". Нам ещё придётся вспомнить эту оговорку, как только встанет вопрос о создании надгосударственных органов, потому что Украина сразу начнёт упираться. Ведь эти деятели подписали так называемый "Меморандум о взаимопонимании между Правительством Украины и штабами Верховных главнокомандующих Объединённых вооружённых сил НАТО в Атлантике и Европе", по которому НАТО получило право размещать свои вооружённые силы и боевую технику на территории Украины в случае необходимости. Кучма и Янукович вместе принимали решение о посылке украинского контингента войск в Ирак. Они и не скрывают, что стратегический вектор движения Украины указывает на Запад, а российское направление является второстепенным. Они не отказываются от России потому, что с востока к ним идёт поток энергоресурсов и сырья, а Россия представляет собой удобный рынок сбыта готовых товаров. Украинский экспорт к нам на 75% состоит из готовой продукции, сбыть которую на любимом ими Западе нет никакой возмож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залось бы, что Донбасс, этот украинский Рур, должен был бы оказывать доминирующее воздействие на политику Киева, а на практике выходит, что антирусский Львов властно диктует свои правила игры на политическом поле Украи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лучается, что оба кандидата в президенты Украины мало приемлемы для России. Ющенко - открытый противник, а про Януковича у нас в деревне сказали бы "ни Богу свечка, ни чёрту кочерга", однако агрессивный Запад явно не желает победы Януковича. Недавно посол США в Киеве Джон Хербст весьма многозначительно заявил: "Мы будем поддерживать Виктора Януковича как Президента Украины только после проведения чистых выборов и получения честной победы на них... В целом позиция правительства США состоит в том, что во время президентских выборов мы безразличны к фамилиям кандидатов на пост Президента государства, и совсем не безразличны - к вопросам соблюдения в стране демократии". В этих словах явственно звучит угроза применения так называемого тбилисского варианта, когда выборы могут быть объявлены сфальсифицированными с последующим государственным переворотом. Запад идёт напролом в отношениях с Украиной, а Россия пугливо прижимает хвост. Есть все основания для активизации российской политики. На Украине проживает огромная русская колония, существует православная общность наших народов, вековые культурно-исторические связи. Налицо и заинтересованность украинского бизнеса в долгосрочном сотрудничестве. Но в то же время явно ощущается нехватка интеллектуального и политического потенциала в российской элите для выработки оптимального и перспективного курса в наших отношениях с нашим самым крупным и развитым соседом.</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Heading2"/>
        <w:ind w:firstLine="709"/>
        <w:rPr/>
      </w:pPr>
      <w:r>
        <w:rPr/>
        <w:t>Николай Сергеевич ЛЕО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2:48:00Z</dcterms:created>
  <dc:creator>АН</dc:creator>
  <dc:description/>
  <dc:language>en-US</dc:language>
  <cp:lastModifiedBy>АН</cp:lastModifiedBy>
  <dcterms:modified xsi:type="dcterms:W3CDTF">2004-08-24T12:53:00Z</dcterms:modified>
  <cp:revision>2</cp:revision>
  <dc:subject/>
  <dc:title>ЛЮБОВЬ И БОЛЬ МОЯ, УКРАИНА</dc:title>
</cp:coreProperties>
</file>